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4"/>
          <w:sz w:val="36"/>
          <w:szCs w:val="36"/>
        </w:rPr>
        <w:tab/>
      </w:r>
    </w:p>
    <w:p>
      <w:pPr>
        <w:pStyle w:val="Normal"/>
        <w:tabs>
          <w:tab w:val="clear" w:pos="720"/>
          <w:tab w:val="center" w:pos="4536" w:leader="none"/>
        </w:tabs>
        <w:spacing w:lineRule="atLeast" w:line="240"/>
        <w:jc w:val="both"/>
        <w:rPr>
          <w:rFonts w:ascii="Times New Roman" w:hAnsi="Times New Roman" w:cs="Times New Roman"/>
          <w:spacing w:val="-2"/>
          <w:sz w:val="28"/>
          <w:szCs w:val="18"/>
        </w:rPr>
      </w:pPr>
      <w:r>
        <w:rPr>
          <w:rFonts w:cs="Times New Roman" w:ascii="Times New Roman" w:hAnsi="Times New Roman"/>
          <w:b/>
          <w:bCs/>
          <w:i/>
          <w:iCs/>
          <w:spacing w:val="-2"/>
          <w:sz w:val="18"/>
          <w:szCs w:val="18"/>
        </w:rPr>
        <w:tab/>
      </w:r>
      <w:r>
        <w:rPr>
          <w:rFonts w:cs="Times New Roman" w:ascii="Times New Roman" w:hAnsi="Times New Roman"/>
          <w:b/>
          <w:bCs/>
          <w:spacing w:val="-2"/>
          <w:sz w:val="28"/>
          <w:szCs w:val="18"/>
        </w:rPr>
        <w:t>2. Kongebog - gennemgang af Bibelen ved Joyce Deeks</w:t>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1"/>
          <w:sz w:val="14"/>
          <w:szCs w:val="14"/>
        </w:rPr>
        <w:tab/>
        <w:t xml:space="preserve">baseret på 1992-oversættelsen; revideret udgave af tidligere noter (gl.o. = 1931/48 oversættelsen) </w:t>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i/>
          <w:i/>
          <w:iCs/>
          <w:spacing w:val="-2"/>
          <w:sz w:val="18"/>
          <w:szCs w:val="18"/>
        </w:rPr>
      </w:pPr>
      <w:r>
        <w:rPr>
          <w:rFonts w:cs="Times New Roman" w:ascii="Times New Roman" w:hAnsi="Times New Roman"/>
          <w:i/>
          <w:iCs/>
          <w:spacing w:val="-2"/>
          <w:sz w:val="18"/>
          <w:szCs w:val="18"/>
        </w:rPr>
        <w:t>Du Guds mand, kongen byder: "Kom n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kabs søn Akazja var afgudsdyrker og krænkede Herren, Israels Gud.  Denne konge, der foretrak Ekrons afgud for Israels levende Gud, kunne ikke byde over Guds mand Elias!  Det blev kraftigt understreget ved de to første delingsførere og deres halvtreds mands død.  Den 3. delingsfører erkendte dette, og han og hans mænd var nærmere en beskyttelsesvagt end en bevogtningsvagt, da de eskorterede Elias til kongen.  Gud er den samme i dag, selv om han - som også Esajas erfarede (45:15) - tit skjuler sig.  Vi vil hellere se hans magt demonstreret, men indtil det sker, lad os holde fast ved Bibelens åbenbaring om ham som den Almægtige Skaber og Frels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sajas 45:17-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Elias' ånd er kommet over Elisa!</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Elisas ønske var, at han måtte være i stand til at fuldføre Elias' gerning, og dertil behøvede han "to dele" af hans ånd (det var den førstefødtes arveret, her gjaldt det den åndelige arv).  På vejen til Jordan var Elisa plaget af profeterne, der "vidste besked" om det, der skulle ske.  "Ti bare stille!" sagde han - det var for stor en begiven</w:t>
        <w:softHyphen/>
        <w:t>hed til at diskutere.  Hvor svært har det ikke været for Elisa at vende tilbage fra dette glimt af den usynlige verden, som Elias var faret op til, tilbage til disse jord</w:t>
        <w:softHyphen/>
        <w:t>bundne profeter, der nu "vidste besked" om, at Elias måtte være faldet ned igen et eller andet sted!  Åndelige oplevelser, hvor Herren synes særlig nær, prøves i hverdagen bageft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Apostlenes Gerninger 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oshafat sagde: "Hos ham er Herrens or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Først da situationen var katastrofal, kom den gudfrygtige Joshafat i tanke om at rådspørge Herren!  Men det var bedre sent end aldrig, og Elisa, som åbenbart var fulgt med hæren, respekterede ham og ville for hans skyld søge Herrens hjælp.  Elisa var en værdig efterfølger af Elias.  Han var ikke bange for at tale sandhed til Israels kong Joram.  Han var i Herrens tjeneste og kun for Joshafats skyld, der frygtede Herren, ville han rådspørge ham.  Han blev redskabet til, at de tre konger blev reddet, og at de sejrede over Moab.  Grøfter</w:t>
        <w:softHyphen/>
        <w:t>ne måtte dog graves, en handling, der viste tro på Herrens or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Apostlenes Gerninger 4:3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4:1-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vad kan jeg gøre for d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isse to kvinder var vidt forskellige, men de havde det til fælles, at Elisa hjalp dem.  Den fattige enke, i fare for at miste sine to sønner, søgte Elisas hjælp.  Hun havde "ikke andet" end en krukke olie, men med det udgangspunkt og mange tomme krukker oplevede hun Herrens overflod.  Det "ikke andet", vi har, kan blive til meget under Herrens velsignelse.  Shunemkvinden var velhavende, og hun tjente den hellige Guds mand med sine midler uden tanke for, at han kunne gøre noget for hende.  Hun havde ingen ønsker, da Elisa spurgte hende.   Men hun fik en søn - en sådan umulighed, at hun ikke engang havde drømt om at bede om d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ohannesevangeliet 16:2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4:18-4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forlader dig ik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n shunemitiske kvinde klyngede sig til Elisa.  Hun havde ikke tillid til Gehazi, og det forstår vi godt, når vi sammenligner de to mænds opførsel over for den døde dreng.  Gehazis var en overfladisk berøring; han gjorde, hvad Elisa havde sagt, men der skete ikke noget, og han vendte straks tilbage til sin herre.  Elisa derimod beredte sig på en anstrengende kamp.  Han lukkede sig inde med drengen og bad inderligt til Herren.  Han gjorde sig til et med ham, lagde sig på ham og delte derved symbolsk sit eget liv med ham.  Lad os holde os til ham, der er opstandelsen og livet, som ikke blot symbolsk, men i virkeligheden har gjort sig til et med os i døden og givet os del i sit opstandelsesliv.</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Romerbrevet 6: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Nu ved jeg, at der ikke er nogen Gud ... undtagen i Isra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vilken modsætning mellem Na'aman og Gehazi!  Na'amans stolthed var lige ved at hindre ham i at få, hvad han var kommet til Israel for, men han overvandt den, adlød profetens ord og blev helbredt.  Gehazis begær ødelagde hans liv.  Han afslørede en himmelråbende mangel på kendskab til sin herre Elisa, da han forsøgte at bedrage ham.  Gehazi synes slet ikke at have fået gavn af alt det, han som profetens tjenere havde erfaret om Israels Gud.  Han må forlade Elisas tjeneste som spedalsk.  På den anden side kom Na'aman, født og opdraget i afguds</w:t>
        <w:softHyphen/>
        <w:t>dyrkelse som han var, til at erkende, at Israels Gud var den eneste sande Gud.  Det er en advarsel til de privile</w:t>
        <w:softHyphen/>
        <w:t>gerede, og en opmuntring til and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Markusevangeliet 10:3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6:1-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Gå dog med dine tjene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rofeterne (profetsønnerne, gl.o.) bad Elisa om at følge med dem, da de skulle fælde nogle træer for at bygge en større bolig, og det viste sig, at de fik brug for den hjælp, kun han kunne give.  Vi må have Herren med i alt, hvad vi tager os til, og hvilken velsignelse er det ikke, at han ønsker at være med, også i hverdagen!  Elisa selv var sig bevidst, at Herren var med ham.  Under krigen var Elisa en uvurderlig hjælp for Israels konge, fordi han kunne advare ham mod fjendens hemmelige planer.  Da aramæ</w:t>
        <w:softHyphen/>
        <w:t>erkongen fik det at vide og sendte sin hær for at gribe Elias, blev hans tjener bange, men så fik han lov til at se, hvad der hele tiden havde været en usynlig kends</w:t>
        <w:softHyphen/>
        <w:t>gerning: Herrens ildhær omsluttede profet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ohannesevangeliet 14: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6:24 - 7: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Om så Herren satte vinduer på himlen ville dette ikke s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Israels konges afmagt i den håbløse situation fik hans vrede til at blusse op imod Elisa, på tilsvarende måde som Akab beskyldte Elias for tørken (1. Kong. 18:17).  Årsagen til tidens nød var nok snarere hos ham selv, men det var han blind for.  Samarias frelse skyldtes ene og alene Herrens barmhjertighed.  Det var et under, som han virkede, uden at Israel løftede en finger.  De synes ikke engang at have omvendt sig til Herren.  Adjudanten, der åbenlyst forkastede Herrens løfte som umuligt, så dets opfyldelse, men gik selv til grunde.  Hvor alvorlig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Lukasevangeliet 1:4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Elisa ... stivnede i forfærdelse, og så brast han i grå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Gehazi har nydt at fortælle kongen om Elisas store gerninger - måske har kongen ønsket at være i profetens sko!  Men der hørte mere til Elisas tjeneste end spænden</w:t>
        <w:softHyphen/>
        <w:t>de undere.  Mødet med Hazael var en blandet fornøjelse, for Elisas profetiske øje så de ulykker, han ville bringe over Israel, og dog var han med til at sætte ham på tronen i lydighed mod Herrens ord til Elias (1. Kong. 19:15).  Judas kongehus modstod ikke den onde påvirkning fra Israels kongehus; Joram af Juda var gift med Akabs datter Atalja, og han fulgte i Israels kongers onde spor.  Josha</w:t>
        <w:softHyphen/>
        <w:t>fats fejlagtige venskabspolitik med Israel bar en bitter frugt og svækkede Juda, for Herren var ikke med ham; Edom og Libna rev sig lø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126:5-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9:1-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salver dig til konge over Isra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Formentlig kunne Elisa ikke selv salve Jehu uden at vække uønsket opsigt, så han sendte en af profeterne.  Med denne handling var Elisa den direkte årsag til Jehus oprør.  Herrens time var kommet, hvor dommen over Akabs hus, som Elias havde profeteret (1. Kong. 21:21-29), skulle fuldbyrdes.  Herren styrede udviklingen suverænt, selv om de færreste var klar over det, og satte Jehu i gang.  Han var Herrens redskab, bemyndiget til at eksekvere dommen over den ugudelige Akabs hus og overtage riget.  Derfor gjorde han oprør mod Akabs søn Joram.  Vi formanes til ikke at søge verdslig magt og ære, men Guds evige rige, og det har Gud lovet at give o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Lukasevangeliet 12:31-3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9:21-3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t var det, Herren sagde ved sin tjener, tishbitten Elia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oram var helt uforberedt på Jehus oprør.  Han havde ikke taget profetens advarsel til hjerte, men levede i falsk tryghed og betalte med sit liv.  Akazja af Juda led samme skæbne.  Jezabel var udfordrende til det sidste, men regnskabets time var kommet for hende.  Denne kvinde, som havde indført Sidons afgudsdyrkelse i Israel og som havde været årsag til så megen ondskab (f.eks. mordet på Nabal og hans hus), blev nu styrtet.  Hendes endeligt var en uhygge</w:t>
        <w:softHyphen/>
        <w:t>lig advarsel for dem, der måtte følge i hendes spor.  Opfyldelsen af Herrens ord havde ventet længe, men nu skete det til punkt og prikke.  Jehu har nøje kendt Elias' profeti mod Akab og Jezabel (25-26,36-3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Hebræerbrevet 2:2-3.</w:t>
      </w:r>
    </w:p>
    <w:p>
      <w:pPr>
        <w:pStyle w:val="Normal"/>
        <w:tabs>
          <w:tab w:val="clear" w:pos="720"/>
          <w:tab w:val="center" w:pos="208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i/>
          <w:iCs/>
          <w:spacing w:val="-2"/>
          <w:sz w:val="18"/>
          <w:szCs w:val="18"/>
        </w:rPr>
        <w:tab/>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0:1-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Kom med mig, og se min nidkærhed for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ehu gik grundigt til værks imod Akabs hus - næsten for grundigt måske, men profeten havde dog i Herrens navn befalet ham at udrydde Akabs hus som hævn for alle Herrens profeter, han havde dræbt.  Jizre'els stormænd svigtede Akabs sønner totalt, men de var fanget i en klemme, og valgte den nemmeste vej.  Jehu fik Jonadab, Rekabs søn, med.  Mon det var, fordi der stod respekt om ham, og det styrkede Jehu i folkets øjne?  Denne mand må have været en stærk personlighed med faste overbe</w:t>
        <w:softHyphen/>
        <w:t>visninger, idet hans efter</w:t>
        <w:softHyphen/>
        <w:t>kommere endnu på Jeremias' tid (ca. 300 år senere) holdt fast ved hans befalinger (se Jer. 35).  Jehus nidkærhed for Herren holdt foreløbig, for det, han skulle gøre, passede hans egne interess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eremias 35: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0:18-3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Men Jehu fulgte ikke omhyggeligt Herrens ... lov</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erren brugte Jehu til at udrydde ba'alsdyrkelse, som Akabs hus havde indført.  Han gjorde dette så grundigt som muligt og viste stor nidkærhed for Herren.  Men da det var gjort, afsløres der hos ham en manglende hen</w:t>
        <w:softHyphen/>
        <w:t>givenhed for Herren og hans lov; hans hjerte var ikke helt med Herren.  Han handlede taktisk, idet han fortsatte i Jero</w:t>
        <w:softHyphen/>
        <w:t>boams spor med at ofre til guldkalvene.  Han ville ikke risikere, at israelitterne skulle søge til Herrens tempel i Jerusalem til festtiderne med fare for, at de igen ville vende sig til Davids kongehus.  Han vendte ikke om til Herrens lov af hele sit hjert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Hebræerbrevet 6:11-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ojada sluttede nu pagten mellem Herren og kong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Atalja var Jezabels datter, og det var mørke dage i Juda,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a hun greb magten og udryddede hele den kongelige slægt - troede hun.  Det var et satanisk forsøg på at udslette Davids hus, som i tidens fylde skulle frembringe Jesus Kristus.  Men Herren virkede gennem Josheba og Jojada, så kongesønnen Joash blev reddet og skjult, indtil det var muligt at udråbe ham til konge.  Jojadas første gerning efter det vellykkede kup var at føre folket tilbage til Herren og bringe ba'alsdyrkelsen til ophør.  Menneske</w:t>
        <w:softHyphen/>
        <w:t>ligt set var det på et hængende hår, at Juda blev reddet; men i de mørkeste dage har Herren altid en rest, ved hvem han gennem</w:t>
        <w:softHyphen/>
        <w:t>fører sin suveræne vilje.  Satan får aldrig lov til at gå af med den endelige sej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3: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vorfor udbedrer I ikke skaderne på templ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oash' store gerning var istandsættelsen af Herrens tempel, der havde været forsømt under de forrige regen</w:t>
        <w:softHyphen/>
        <w:t>ter.  Da præsterne svigtede i denne opgave, overtog Joash selv opsynet med arbejdet; præsterne overgav pengegaver</w:t>
        <w:softHyphen/>
        <w:t>ne til kongens repræsentant, som videregav dem til håndværker</w:t>
        <w:softHyphen/>
        <w:t>ne.  De handlede på tro og love, således at der intet regnskab krævedes fra dem.  Er der ikke "skader" på Herrens åndelige hus, som vi kan være med til at ud</w:t>
        <w:softHyphen/>
        <w:t>bedre?  Kristus er drivkraften, men han ønsker, at hvert enkelt led er aktivt med i arbejdet.  Vi kan alle være med som bindeled, der hjælper konstruktivt til at knytte sammen og bygge op!</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feserbrev 4: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 var nådig imod dem; han forbarmede s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t var strenge tider for Israel, som blev trængt af Aram.  Det skyldtes deres egen synd mod Herren, men da det var allerværst, formildede Joakaz Herren ved at bede om nåde, og Herren bønhørte ham.  Dog fortsatte Israel i Jeroboams synder; det spor, han førte Israel ind på, magtede de aldrig nogen sinde at forlade.  Alligevel viste Herren dem barmhjertighed helt uforskyldt.  Elisa gav på sit dødsleje kong Joash af Israel en sejrspil mod Aram, men han forstod ikke at udnytte den fuldt ud.  Han var ellers tydeligvis klar over, at Elisa havde været som et værn for Israel, men måske manglede han virkelig tro på, at denne symbolske handling kunne betyde noget.  Herrens nåde, baseret på hans pagt med Abraham, Isak og Jakob, afværgede endnu Israels totale undergan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2. Timotheusbrev 2: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u er blevet overmodi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masja nåede ikke op til David, manden efter Guds hjerte, men tjente dog Herren som sin far Joash.  Vi synker nemt ned (eller strammes op) til det åndelige niveau af dem, vi omgås.  Den største advarsel, Amasjas liv giver os, er dog imod overmod.  Han havde ført en sejrrig krig mod Edom, og det var gået ham til hovedet.  Det er bedrøveligt at læse om, at han ikke lod sig advare af Israels kong Joash, men letsin</w:t>
        <w:softHyphen/>
        <w:t>digt kastede sig ud i en meningsløs strid mod Israel.  Det kom til at koste både ham og Juda dyrt, og han mistede totalt sit folks hen</w:t>
        <w:softHyphen/>
        <w:t>givenhed.  Der gik en del år, men til sidst førte det til en sammensværgelse mod ham, og han blev dræbt af folk fra Jerusale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Romerbrevet 1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5:1-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gjorde, hvad der var ret i Herrens øj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udas konger fortsætter med at få den betegnelse, at de gjorde ret i Herrens øjne, dog med lidt forbehold; om Israels konger står der uden undtagelse, at de gjorde ondt i Herrens øjne.  Israel havde erstattet Guds udvalgte sted for tilbedelse, templet i Jerusalem, med deres egne guldkalve, og denne falske gudstjeneste besnærede dem til det sidste.  Juda havde den fordel, at templet lå på deres område.  Det gik ikke automatisk, at de af den grund holdt sig til Herren, men det var en stor støtte i den rigtige retning.  Vi må lade os lede af Herren, også hvad vor geografiske placering angår.  Det kan have skæb</w:t>
        <w:softHyphen/>
        <w:t>nesvanger betydning for vor åndelige udviklin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4. Mosebog 9:17-18.</w:t>
      </w:r>
    </w:p>
    <w:p>
      <w:pPr>
        <w:pStyle w:val="Normal"/>
        <w:tabs>
          <w:tab w:val="clear" w:pos="720"/>
          <w:tab w:val="center" w:pos="208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i/>
          <w:iCs/>
          <w:spacing w:val="-2"/>
          <w:sz w:val="18"/>
          <w:szCs w:val="18"/>
        </w:rPr>
        <w:tab/>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5:17-3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annede en sammensværgelse mod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ehus er det sidste kongehus, der formår at etablere sig nogenlunde over Israel.  Efter Zekarja, hans søn i 4. slægtled (12) bliver myrdet, følger den ene sammen</w:t>
        <w:softHyphen/>
        <w:t>sværgelse efter den anden.  Assyrerkongen var ikke sen til at udnytte Israels indre stridigheder.  Han fik penge fra Menahem til at drage hjem (20), men nogle år senere besatte han de nærmeste dele af Israel og førte indbygger</w:t>
        <w:softHyphen/>
        <w:t>ne bort i eksil.  Døds</w:t>
        <w:softHyphen/>
        <w:t>klokkerne var begyndt at ringe for nordriget Israel.  Gang på gang havde Herren forbarmet sig over dem og givet dem endnu en frist, men de havde konsekvent svigtet hans lov og hans pagt, og Nordrigets endelige opløsning var at spejde på horisonten.  Juda har dog endnu en gudfrygtig konge i Jot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Ordsprogene 13: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er din træl og din sø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Kong Akaz opførte sig som en hedning i stedet for en sand efterkommer af kong David.  Det var til assyrerkon</w:t>
        <w:softHyphen/>
        <w:t>gen, han erklærede sig som træl og søn!  Han søgte hjælp hos ham i stedet for hos Herren og tog skattene i bl.a. Herrens tempel for at betale derfor.  Han lavede tempel</w:t>
        <w:softHyphen/>
        <w:t>tjenesten om efter sit eget hoved og erstattede Herrens brændofferalter med et hedensk, sikkert for at behage sin nye mester, assyrerkongen.  Vi behøver ikke at være verdens trælle, når vi tilhører Herren.  Vi tjener ikke mennesker, men Herren.  Så længe vi stoler på ham og har overgivet os til ham, er vi frigjorte for menneskers krav om, at vi skal godtage deres normer for liv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Galaterbrev 1:10-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7:1-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 fulgte de tomme guder og endte i tomh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Israels vandring bort fra Herren endte i landflygtighed.  De overhørte de mange profetiske advarsler; de blev ved med at lade hånt om Guds lov og dyrkede afguder i stedet med det fordærv, det bragte med sig.  De krænkede Herren, indtil han til sidst lod dommen indhente dem.  Den hellige skrift siger det så rammende: de holdt sig til tomhed, så de blev til tomhed (gl.o.).  Dybest set fik de blot det, de havde søgt efter.  Afguder var tomhed.  De havde vendt Herren ryggen, og Herrens frygt er visdoms begyndelse.  Der var kun tomhed tilbage.  Livet med Herren er indholdsrigt, for hos Ham er der liv i overflod!  Lad os holde os til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16: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7:21-4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 forskellige folk lavede hver sin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amarias nye beboere gennemførte en vis ydre guds</w:t>
        <w:softHyphen/>
        <w:t>dyrkelse til Israels Guds ære for at værne sig mod hans vrede, men i hjertet klyngede de sig til deres gamle afguder.  Det blev en blandingsreligion, hvor de forsøgte at sikre sig til alle sider.  Hvor tit er der ikke i historien sket noget lignende - en ydre omvendelse til kristendom samtidig med en klyngen sig til gammel overtro, for hjerterne er ikke forvandlet.  Lad os ikke tro os helt hævet over faren, men se nøje til, at vi ikke laver os vor egen gud ved siden af Ham, der har åben</w:t>
        <w:softHyphen/>
        <w:t>baret sig i Bibelen som den Almægtige Gud fra evighed til evig</w:t>
        <w:softHyphen/>
        <w:t>hed.  Vi behøver ikke at støtte os til nogen anden end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oel 2:26-2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8:1-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stolede på Herren, Israels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Med Hizkija fik Juda en usædvanlig gudfrygtig konge, der gik radikalt til værks imod enhver form for afgudsdyrkel</w:t>
        <w:softHyphen/>
        <w:t>se og overtrædelse af Mose lov.  Ikke siden David havde de haft en sådan konge.  Han var den diametrale modsæt</w:t>
        <w:softHyphen/>
        <w:t>ning til sin far Akaz.  Det virker som en skuffende antiklimaks, at han forsøgte at købe sig fri for assyrernes angreb ved at plyndre helligdommen for dens kostbar</w:t>
        <w:softHyphen/>
        <w:t>heder, og det hjalp heller ikke.  Han var under et stort pres, han havde set Nordri</w:t>
        <w:softHyphen/>
        <w:t>gets undergang, og by efter by i Juda var faldet for fjenden.  Det var så uforståeligt, og en overgang svigtede hans tillid til Herren - ligesom salmistens i salme 7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73:2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8:17-3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vem er det, du stoler på?</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ssyrerkongen havde taget imod den betaling, han havde forlangt af Hizkija, men han holdt alligevel ikke op med sit angreb.  Han pressede endnu stærkere på, for intet mindre end Judarigets undergang var hans mål.  Men Hizkija var færdig med at give efter.  Kommandanten (Rabsjake gl.o.) hånede Hizkija; - om han stolede på Egypten eller Herren, var det lige nyttesløst.  Han pralede af assyrernes magt - det var håbløst at gøre modstand.  Han forsøgte at få overtalt folket til at slutte fred med ham imod Hizkijas ordre, idet han påpegede, hvor uover</w:t>
        <w:softHyphen/>
        <w:t>vindelige assyrerne var, men forgæves.  Hizkija var i stor nød, men hans folk forblev tro mod ham, fordi de havde tillid til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44: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9:1-1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u skal ikke frygte for de ord, du har hør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Esajas kunne give Hizkija et opmuntrende budskab fra Herren; han behøvede ikke at frygte for assyrerkongens trusler.  Profetien så ud til at begynde at gå i opfyldelse, men så kom det foruroligende brev, hvor assyrerkongen understregede, hvordan ingen af de besejrede folks guder havde kunnet hjælpe mod hans overvældende militær-magt.  Hizkija tog det til Herren, som vi kan gøre med alle vore bekymringer.  Han har sikkert styrket sin tro ved sin bøn, idet han har samlet sine tanker om den Almægti</w:t>
        <w:softHyphen/>
        <w:t>ge Gud og Skaber.  Når han tænker på ham, ser han klart af</w:t>
        <w:softHyphen/>
        <w:t>guderne som menneske</w:t>
        <w:softHyphen/>
        <w:t>værk af træ og sten, som ikke formår noget som helst.  Selv</w:t>
        <w:softHyphen/>
        <w:t>følgelig kunne de ikke hjælpe de besejrede riger - men Juda var under denne Almægtige Guds beskyttels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sajas 41:13.</w:t>
      </w:r>
    </w:p>
    <w:p>
      <w:pPr>
        <w:pStyle w:val="Normal"/>
        <w:tabs>
          <w:tab w:val="clear" w:pos="720"/>
          <w:tab w:val="center" w:pos="208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i/>
          <w:iCs/>
          <w:spacing w:val="-2"/>
          <w:sz w:val="18"/>
          <w:szCs w:val="18"/>
        </w:rPr>
        <w:tab/>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19:20-3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har udført det nu ... nu har</w:t>
      </w:r>
      <w:r>
        <w:rPr>
          <w:rFonts w:cs="Times New Roman" w:ascii="Times New Roman" w:hAnsi="Times New Roman"/>
          <w:spacing w:val="-2"/>
          <w:sz w:val="18"/>
          <w:szCs w:val="18"/>
        </w:rPr>
        <w:t xml:space="preserve"> </w:t>
      </w:r>
      <w:r>
        <w:rPr>
          <w:rFonts w:cs="Times New Roman" w:ascii="Times New Roman" w:hAnsi="Times New Roman"/>
          <w:i/>
          <w:iCs/>
          <w:spacing w:val="-2"/>
          <w:sz w:val="18"/>
          <w:szCs w:val="18"/>
        </w:rPr>
        <w:t>jeg ladet det s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ssyrerkongen roste sig af sine vældige sejre; han troede, at de skyldtes hans egen magt; han ringeagtede det lille Juda og dets Gud.  Nu erklærer profeten, at denne Gud, som han har hånet, er den, der har planlagt og gennemført hans triumfer.  Det var ham, der bestemte, at Assyrien skulle blive en stormagt, og det er ham, der bestemmer grænsen for hans erobringer.  Nogle mener, at Hizkija ikke burde have gjort oprør mod Assyrien, som hans far Akaz havde bøjet sig for.  Men at tjene Assyrien betød også at bøje sig for Assyriens afguder, og det vil Hizkija ikke.  Han havde ødelagt dem i Juda.  Han var magtesløs i sig selv til at stå imod Assyrien, men hans bøn var hørt, og Judas Almægtige Gud greb ind og ødelagde assyrernes hær.  Det nytter at bed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97:9-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har hørt din bøn, jeg har set dine tår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izkijas alvorlige sygdom ramte ham i samme år som assyrer</w:t>
        <w:softHyphen/>
        <w:t>nes invasion (se 18:13); han var 39 år gammel.  Herren hørte hans inderlige bøn om helbredelse og sendte Esajas med det opmuntrende budskab, at han skulle leve endnu 15 år.  Måske nævnes figenplasteret, for at vi ikke skal tro, at vi ikke må benytte os af de lægemidler, Herren har skabt.  Det er svært at undgå indtrykket af, at Hizkija var smigret over besøget fra Babylonien og glemte at vise tilbageholdenhed over for disse fremmede afgudsdyrkere.  Han bøjede sig dog under Esajas' dystre profeti, og han har sikkert håbet, at hans søn ved troskab mod Herren ville opnå en yderligere udsættelse af dom</w:t>
        <w:softHyphen/>
        <w:t>men (hvis det lidt vanskelige vers 19 tolkes positiv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5: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gjorde, hvad der var ondt i Herrens øj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Med Manasse vender vi tilbage til sådanne tilstande som under hans farfar Akaz.  Hizkijas gode indflydelse er som fejet bort, afgudsdyrkelsen genindføres og de hedenske offerhøje genopbygges.  Manasse fik endog lov til at regere i hele 55 år!  De gudfrygtige i Juda må have fundet det uforståeligt.  Ifølge traditionen blev profeten Esajas gennem</w:t>
        <w:softHyphen/>
        <w:t>savet under Manasse (Hebr. 11:37).  Hvorfor tillod Herren det?  Det er et spørgsmål, som gang på gang har lydt - og lyder - fra Guds forfulgte folk på jorden.  Der er intet svar andet end det, at i denne nuværende verden har Herren tilladt den onde større bevægelsesfrihed, end vi synes om, og grunden dertil ligger skjult i hans evige rå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Åbenbaringen 6:9-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har fundet lovbogen i Herrens temp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Med Josija fik Juda igen en konge, der ville tjene Herren af hele sit hjerte; han "fulgte helt i sin fader Davids spor".  Han lignede sin farfar Hizkija.  Hans iver for templets istandsættelse førte til, at lovbogen blev fundet.  Da han hørte dens advarsler, blev han dybt berørt.  Han var klar over, at Juda fuldt ud havde forbrudt sig og fortjent den dom, Herren havde truet med.  Han ydmygede sig under Ordet og Herren bønhørte ham.  Han fik løftet om, at dommen ikke ville komme i hans levetid, fordi han havde bøjet sig for Herren.  Men han magtede ikke at afværge dommen helt, fordi folket var kommet så langt bort fra Herren, at det ikke var til at redde.  Guds ord er så let tilgængeligt for os; retter vi os efter det?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5. Mosebog 30: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3:1-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læste hele pagtsbogen, som var fundet ... for de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osija gik i gang med en så grundig reformation, som han overhovedet kunne.  Hans tanke har sikkert været, at hvis han kunne få folket til at omvende sig helt til Herren, ville dommen over dem yderligere udskydes.  Under hans påvirkning indgik hele folket en ny pagt med Herren.  Josijas udrensning viser, hvor meget afgudsdyrkelse  havde filtret sig ind i hele landet; den afslører, at Salo</w:t>
        <w:softHyphen/>
        <w:t>mos afgudsaltre havde over</w:t>
        <w:softHyphen/>
        <w:t>levet andre refor</w:t>
        <w:softHyphen/>
        <w:t>mationer gennem tiden.  Han gik til bunds og ødelagde totalt alt, hvad der kunne krænke Herren.  Hans iver førte ham endog over landets grænser, så han nedbrød det famøse alter i Betel.  Han lod intet ugjort, der stod i hans magt at gøre for at føre folket tilbage til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1. Timotheusbrev 4: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3:21-3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 vendte ikke om fra sin store, glødende vred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å trods af alle Josijas anstrengelser, magtede han ikke at få Herrens vrede vendt fra Juda.  Grunden var ganske enkelt den, at folket ikke omvendte sig til Herren med samme iver som deres konge.  Arven fra Manasses lange regering lod sig ikke ryste af.  Efter Josijas tragiske død viste det sig, at end ikke hans egne sønner fulgte i deres fars hellige spor.  Herren så, at folkets om</w:t>
        <w:softHyphen/>
        <w:t>vendelse ikke var af hjertet.  For Josijas var den ægte, men for folket var den kun en ydre form for at behage kongen.  Vi kan ikke bedrage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eremias 3: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t var på grund af Herrens vrede, det gik ... såda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t var ikke de politiske forhold, der forårsagede Judas trængsler, men Herrens vrede.  Så snart Josija var død, viste det sig, at virkningerne af Manasses lange regering ikke var udryddet; Josijas reformation havde ikke over</w:t>
        <w:softHyphen/>
        <w:t>vundet dem, den havde ingen varig magt, for den havde ikke tag i folkets hjerter.  Juda havde ikke taget ved lære af Nordrigets under</w:t>
        <w:softHyphen/>
        <w:t>gang, og de skulle snart gå samme vej.  Så længe de havde en energisk gudfrygtig konge i spidsen (Hizkija og Josija), hjalp Herren dem.  Men selv da han måtte give folket i fjen</w:t>
        <w:softHyphen/>
        <w:t>dens hånd, forlod han ikke de bortførte fanger, der stolede på ham.  Tænk blot på Daniel (Daniel 1:1 fl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Daniel 9:16,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2. Kongebog 2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Sådan blev judæerne ført i eksil fra deres lan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idkijas oprør mod Babels konge var dømt til at mis</w:t>
        <w:softHyphen/>
        <w:t>lykkes, for han havde ikke Herren på sin side.  Tvært</w:t>
        <w:softHyphen/>
        <w:t>imod ved vi, at Jeremias i Herrens navn opfordrede ham til at overgive sig for at redde Jerusalem, men forgæves (Jer. 38:17-18).  Det er mærkeligt at tænke på, at Daniel havde været i Babylon ca. 19 år, da den blindede Sidkija blev ført dertil i lænker, og Jerusalem blev ødelagt, så det så ud, som om Israels Gud var slået.  Judas vidnesbyrd som Guds folk var brudt sammen, men Herren havde stadig sine tro tjenere; Daniel var endog i Babels konges tjeneste, og der forblev han Herren tro samtidig med, at han udførte sine pligter upåklageligt.  Den hedenske konge havde virkelig lært noget om Daniels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Daniel 6:27-2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sectPr>
      <w:type w:val="continuous"/>
      <w:pgSz w:w="11906" w:h="16838"/>
      <w:pgMar w:left="1417" w:right="1417" w:gutter="0" w:header="0"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2"/>
      <w:szCs w:val="22"/>
      <w:lang w:val="da-DK" w:bidi="ar-SA" w:eastAsia="zh-CN"/>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hold1">
    <w:name w:val="indhold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spacing w:lineRule="atLeast" w:line="240"/>
      <w:ind w:left="1440" w:right="720" w:hanging="720"/>
    </w:pPr>
    <w:rPr>
      <w:lang w:val="en-US"/>
    </w:rPr>
  </w:style>
  <w:style w:type="paragraph" w:styleId="Indhold3">
    <w:name w:val="indhold 3"/>
    <w:basedOn w:val="Normal"/>
    <w:qFormat/>
    <w:pPr>
      <w:tabs>
        <w:tab w:val="clear" w:pos="720"/>
        <w:tab w:val="right" w:pos="9360" w:leader="dot"/>
      </w:tabs>
      <w:suppressAutoHyphens w:val="true"/>
      <w:spacing w:lineRule="atLeast" w:line="240"/>
      <w:ind w:left="2160" w:right="720" w:hanging="720"/>
    </w:pPr>
    <w:rPr>
      <w:lang w:val="en-US"/>
    </w:rPr>
  </w:style>
  <w:style w:type="paragraph" w:styleId="Indhold4">
    <w:name w:val="indhold 4"/>
    <w:basedOn w:val="Normal"/>
    <w:qFormat/>
    <w:pPr>
      <w:tabs>
        <w:tab w:val="clear" w:pos="720"/>
        <w:tab w:val="right" w:pos="9360" w:leader="dot"/>
      </w:tabs>
      <w:suppressAutoHyphens w:val="true"/>
      <w:spacing w:lineRule="atLeast" w:line="240"/>
      <w:ind w:left="2880" w:right="720" w:hanging="720"/>
    </w:pPr>
    <w:rPr>
      <w:lang w:val="en-US"/>
    </w:rPr>
  </w:style>
  <w:style w:type="paragraph" w:styleId="Indhold5">
    <w:name w:val="indhold 5"/>
    <w:basedOn w:val="Normal"/>
    <w:qFormat/>
    <w:pPr>
      <w:tabs>
        <w:tab w:val="clear" w:pos="720"/>
        <w:tab w:val="right" w:pos="9360" w:leader="dot"/>
      </w:tabs>
      <w:suppressAutoHyphens w:val="true"/>
      <w:spacing w:lineRule="atLeast" w:line="240"/>
      <w:ind w:left="3600" w:right="720" w:hanging="720"/>
    </w:pPr>
    <w:rPr>
      <w:lang w:val="en-US"/>
    </w:rPr>
  </w:style>
  <w:style w:type="paragraph" w:styleId="Indhold6">
    <w:name w:val="indhold 6"/>
    <w:basedOn w:val="Normal"/>
    <w:qFormat/>
    <w:pPr>
      <w:tabs>
        <w:tab w:val="clear" w:pos="720"/>
        <w:tab w:val="right" w:pos="9360" w:leader="none"/>
      </w:tabs>
      <w:suppressAutoHyphens w:val="true"/>
      <w:spacing w:lineRule="atLeast" w:line="240"/>
      <w:ind w:left="720" w:hanging="720"/>
    </w:pPr>
    <w:rPr>
      <w:lang w:val="en-US"/>
    </w:rPr>
  </w:style>
  <w:style w:type="paragraph" w:styleId="Indhold7">
    <w:name w:val="indhold 7"/>
    <w:basedOn w:val="Normal"/>
    <w:qFormat/>
    <w:pPr>
      <w:suppressAutoHyphens w:val="true"/>
      <w:spacing w:lineRule="atLeast" w:line="240"/>
      <w:ind w:left="720" w:hanging="720"/>
    </w:pPr>
    <w:rPr>
      <w:lang w:val="en-US"/>
    </w:rPr>
  </w:style>
  <w:style w:type="paragraph" w:styleId="Indhold8">
    <w:name w:val="indhold 8"/>
    <w:basedOn w:val="Normal"/>
    <w:qFormat/>
    <w:pPr>
      <w:tabs>
        <w:tab w:val="clear" w:pos="720"/>
        <w:tab w:val="right" w:pos="9360" w:leader="none"/>
      </w:tabs>
      <w:suppressAutoHyphens w:val="true"/>
      <w:spacing w:lineRule="atLeast" w:line="240"/>
      <w:ind w:left="720" w:hanging="720"/>
    </w:pPr>
    <w:rPr>
      <w:lang w:val="en-US"/>
    </w:rPr>
  </w:style>
  <w:style w:type="paragraph" w:styleId="Indhold9">
    <w:name w:val="indhold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spacing w:lineRule="atLeast" w:line="240"/>
    </w:pPr>
    <w:rPr>
      <w:lang w:val="en-US"/>
    </w:rPr>
  </w:style>
  <w:style w:type="paragraph" w:styleId="Billedtekst">
    <w:name w:val="billedtekst"/>
    <w:basedOn w:val="Normal"/>
    <w:qFormat/>
    <w:pPr/>
    <w:rPr>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13:00Z</dcterms:created>
  <dc:creator>Forbrugsforeningen</dc:creator>
  <dc:description/>
  <dc:language>en-US</dc:language>
  <cp:lastModifiedBy>Neel</cp:lastModifiedBy>
  <dcterms:modified xsi:type="dcterms:W3CDTF">2004-08-19T19:30:00Z</dcterms:modified>
  <cp:revision>4</cp:revision>
  <dc:subject/>
  <dc:title/>
</cp:coreProperties>
</file>