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4"/>
          <w:sz w:val="36"/>
          <w:szCs w:val="36"/>
        </w:rPr>
        <w:tab/>
      </w:r>
    </w:p>
    <w:p>
      <w:pPr>
        <w:pStyle w:val="Normal"/>
        <w:tabs>
          <w:tab w:val="clear" w:pos="720"/>
          <w:tab w:val="center" w:pos="4536" w:leader="none"/>
        </w:tabs>
        <w:spacing w:lineRule="atLeast" w:line="240"/>
        <w:jc w:val="both"/>
        <w:rPr>
          <w:rFonts w:ascii="Times New Roman" w:hAnsi="Times New Roman" w:cs="Times New Roman"/>
          <w:spacing w:val="-2"/>
          <w:sz w:val="28"/>
          <w:szCs w:val="18"/>
        </w:rPr>
      </w:pPr>
      <w:r>
        <w:rPr>
          <w:rFonts w:cs="Times New Roman" w:ascii="Times New Roman" w:hAnsi="Times New Roman"/>
          <w:b/>
          <w:bCs/>
          <w:i/>
          <w:iCs/>
          <w:spacing w:val="-2"/>
          <w:sz w:val="18"/>
          <w:szCs w:val="18"/>
        </w:rPr>
        <w:tab/>
      </w:r>
      <w:r>
        <w:rPr>
          <w:rFonts w:cs="Times New Roman" w:ascii="Times New Roman" w:hAnsi="Times New Roman"/>
          <w:b/>
          <w:bCs/>
          <w:spacing w:val="-2"/>
          <w:sz w:val="28"/>
          <w:szCs w:val="18"/>
        </w:rPr>
        <w:t>1. Kongebog - gennemgang af Bibelen ved Joyce Deeks</w:t>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1"/>
          <w:sz w:val="14"/>
          <w:szCs w:val="14"/>
        </w:rPr>
        <w:tab/>
        <w:t xml:space="preserve">baseret på 1992-oversættelsen; revideret udgave af tidligere noter (gl.o. = 1931/48 oversættelsen) </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720"/>
          <w:tab w:val="center" w:pos="4536"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ab/>
      </w:r>
    </w:p>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1-3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 ... der har udfriet mig fra al nø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Kong David var blevet så svækket af alderdom, at han tilsyneladende var blevet sengeliggende.  Adonija, hans ældste levende søn, havde lignende ambitioner som Absalom, og han fik Joab og præsten Ebjatar med på at udråbe ham til konge i den tro, at hans far var for gammel til at forhindre det.  Men David havde nogle trofaste tjenere om sig, især profeten Natan, som tog initiativet til, at David blev orienteret om situationen.  Herren, som havde udfriet ham fra al nød livet igennem, styrkede ham til at imødegå denne sidste trussel.  Han gjorde ham i stand til at vurdere forholdene og til at tage en ufortøvet beslutning om straks at få Salomo indsat  som konge.  Herren svigter ikke i livets aft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71:17-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Læs 1. Kongebog 1:32-5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skal være konge i mit ste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n gamle kong David viste sig ved Herrens hjælp at være mere handlekraftig, end Adonija havde regnet med. Hans hurtige reaktion, da han hørte, hvad der var i gære, knuste oprøret i dets vorden.  Salomo sad på Davids trone som den lovligt udpegede og salvede konge, og Adonijas gæster bøjede sig for denne kendsgerning og forsvandt hurtigst muligt!  Den selvbestaltede kong Adonija måtte ydmyge sig og bede kong Salomo om ikke at slå ham ihjel.  Gud har indsat sin Konge på Zion, skriver salmi</w:t>
        <w:softHyphen/>
        <w:t>sten.  Oprør imod ham er nytteløst.  Den eneste redning for jordens mægtige (og os) er at ydmyge sig for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2:5-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1-2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u skal holde Herren din Guds b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erren havde givet David forjættelser angående hans hus, men der var knyttet betingelser dertil.  Davids sidste ord til Salomo er en stærk opfordring til at opfylde disse betingelser ved at holde Moses' lov.  Hvis han vandrer ad Herrens veje, vil hans livsgerning lykkes fuldt ud, og det samme gælder hans efterkommere.  Sand lykke findes kun under Herrens velsignelse, og det forudsætter lydighed.  Dernæst råder han ham til at straffe Joab og Shim'i.  Måske frygtede David, at disse kunne skabe vanskelig</w:t>
        <w:softHyphen/>
        <w:t>heder for Salomo, eller var det blot, fordi han havde ønsket at straffe dem selv, men ikke havde formået d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19:8,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26-4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Nu vil Herren lade din ondskab ramme dig selv</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ræsten Ebjatar bliver afsat for sin del i Adonijas oprør. Joab forsøger at redde sig ved at flygte til Herrens telt og gribe fat om alterets horn.  Det er første gang, Joab har vist tegn på ængstelse.  Han må vide, at hos Salomo vil han ikke møde samme eftergivenhed som hos David.  Langt om længe har Joabs forbrydelser indhentet ham, og han må lade livet.  Helligdommen beskytter ikke en morder som ham.  Den næste fjende, Salomo gør op med, er Shim'i.  Han får mulighed for at redde livet, men forspilder den og drages endeligt til regnskab for sin ondskab mod David; måske mistænker Salomo ham for stadig at huse fjendskab mod Davids familie.  Således rydder Salomo op efter sin far og bliver etableret i sit kongedømm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Mattæusevangeliet 16:2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 syntes godt om, at det var det, Salomo bad o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vad mon vi ville svare, hvis Gud gav os samme tilbud som Salomo i drømmen: "Sig, hvad jeg skal give dig!"  Salomo var sig sin ungdom og uerfarenhed bevidst; han ønskede at være en god, retfærdig konge, som regerede til bedste for folket, derfor bad han om den fornødne visdom dertil.  Det var et uselvisk ønske, som skulle gøre ham i stand til at tjene Guds folk.  Derfor behagede det Herren, og han lovede ham rigdom og ære i tilgift.  Episoden med de to skøger fortælles for at vise, at Herren opfyldte, hvad han havde lovet i drømmen; Salomo havde Guds visdom til at bedømme sager ret.  Vi har faktisk et "stående" tilbud fra Herren, at vi må bede om, hvad vi ønsker.  Benytter vi os af det med samme ansvarsbevidsthed som Salomo?</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ohannesevangeliet 14:13-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 4:1 - 5:14 (4:1-34 gl.o.)</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var visere end noget andet mennesk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nne beskrivelse af Salomos regeringstid giver indtryk af velvære og tryghed: "de spiste og ... var glade" (20); de "boede trygt".  Hans herredømme rakte langt ud over Israels grænser, så de frygtede ikke angreb fra fjender.  Det kunne han takke sin far David for; han havde kæmpet mange krige for at sikre Israel, og nu var der fred.  Salomo vandt ry for sin Gud-givne visdom, som gjorde ham visere end alle andre.  Han lærte meget af at iagttage naturen og dyrene.  Jesus er mere end Salomo (Matt. 12:42).  I ham er alle visdom</w:t>
        <w:softHyphen/>
        <w:t>mens og kundskabens skatte skjult (Kol. 2:3).  Under hans her</w:t>
        <w:softHyphen/>
        <w:t>redømme har vi sand velvære og tryghed; vi mangler dybest set int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Kolossenserbrevet 2:6-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5:15-32 (5:1-18 gl.o.)</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in søn ... skal bygge huset for mit nav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18"/>
        </w:rPr>
        <w:t>David havde lyst til at bygge Guds hus, men han fik ikke lov til det.  Salomo vidste, at det var hans opgave.  Han så i de fredelige forhold, han arvede efter sin fars mange krige, Herrens velsignelse med henblik på, at nu kunne huset bygges.  Han gik i gang med byggeriet i tillid til, at Herren var med ham.  Antallet af arbejderne giver indtryk af, hvor mægtigt et arbejde, det var.  Hoveriarbejderne, som måtte arbejde hver 3. måned i Libanon var forment</w:t>
        <w:softHyphen/>
        <w:t xml:space="preserve">lig israelitter; derimod var bærerne og stenhuggerne med deres arbejdsledere fremmede (se 2.Krøn. 2:16-17; </w:t>
      </w:r>
      <w:r>
        <w:rPr>
          <w:rFonts w:cs="Times New Roman" w:ascii="Times New Roman" w:hAnsi="Times New Roman"/>
          <w:spacing w:val="-1"/>
          <w:sz w:val="14"/>
          <w:szCs w:val="14"/>
        </w:rPr>
        <w:t>17-18 gl.o.</w:t>
      </w:r>
      <w:r>
        <w:rPr>
          <w:rFonts w:cs="Times New Roman" w:ascii="Times New Roman" w:hAnsi="Times New Roman"/>
          <w:spacing w:val="-2"/>
          <w:sz w:val="18"/>
          <w:szCs w:val="18"/>
        </w:rPr>
        <w:t>).  Templet skulle være et bedehus; giver vi bøn den centrale plads i vort åndelige liv, som dette angiv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Matthæusevangeliet 21: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Så byggede Salomo huset færdig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Templets opførelse var den største begivenhed siden Israels udvandring af Egypten, og derfor dateres den omhyggeligt.  Det skulle være Guds hus, dvs. et sted hvor Gud ville være til stede midt iblandt sit folk.  Men templet var ikke i sig selv nogen garanti for Guds til</w:t>
        <w:softHyphen/>
        <w:t>stedeværelse.  Det minder Herren om i sine ord til Salomo (11-13).  Salomo måtte omhyggeligt adlyde Herren, hvis han skulle opleve Herrens nærhed.  Herren kan aldrig binde sig til at velsigne pga. ydre formaliteter, hvor "rigtige" de end er; det er altid lydige hjerter, han spejder efter.  Salme 15 beskriver dem, der kan nærme sig Herren - og det er dem, han bor midt ibland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15: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7:1-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n var fuld af visdom og klogskab og indsig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r var mange ting, der skulle laves af metal til Herrens hus.  Til dette arbejde sendte Salomo bud efter en mand i Tyrus, som havde forstand på det.  Han var åbenbart dygtigere til al slags bronzearbejde end nogen i Israel, og derfor brugte Salomo ham.  Han havde lært sit håndværk godt, sikkert af sin far (14), så han var blevet ekspert på dette område; nu fik han den ære at gøre arbejdet for Herrens herlige tempel.  Vi har forskellige evner og muligheder, og det er vigtigt, at vi udnytter dem, vi har, til fulde.  Så kan vi en skønne dag få brug for den visdom og indsigt, vi har erhvervet, til Herrens æ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Matthæusevangeliet 25:22-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7:23-5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avet stillede han ved templets sydside, i sydøs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r var meget vand ved templet: det store hav placeret på de 12 okser rummede 2000 bat (ca.7400 liter), hvor præs</w:t>
        <w:softHyphen/>
        <w:t>terne vaskede sig; og 10 mindre kar (27-39) med hvert 40 bat (ca.1500 liter).  Alle disse vandbe</w:t>
        <w:softHyphen/>
        <w:t>holdere var i templets forgård, så ingen skulle nærme sig templet med noget snavs.  Præsterne afvaskede sig, og de skyllede ofrene, før de kom til selve alteret (2. Krøn. 4:6).  Mon vi i dette kan se en afspejling af, at vi kom</w:t>
        <w:softHyphen/>
        <w:t>mer til Gud gennem dåbens vande (Titus 3:5) - eller skal vi se ordets rensende virkning (se Ef. 5:26)?  I hvert fald er det Herren, der har gjort det muligt for menig</w:t>
        <w:softHyphen/>
        <w:t>heden at blive renset og helliget, så den kan bestå for Guds åsy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feserbrevet 5:26-2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8:1-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s herlighed fyldte Herrens temp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vad var det fine tempel uden arken og tavlerne med Guds bud?  Arken var templets "hjerte", symbolet på, at Herren var der; tavlerne var udtryk for hans vilje.  Først efter de var anbragt, kom Herrens herlighed og fyldte huset.  Der var ikke engang plads til præsterne.  På denne lille plet på jorden kunne Herren give sin til</w:t>
        <w:softHyphen/>
        <w:t>stedeværelse til kende.  Men det udelukkede, at menne</w:t>
        <w:softHyphen/>
        <w:t>sker også kunne være der!  Helt anderledes bliver det engang, når kund</w:t>
        <w:softHyphen/>
        <w:t>skaben om Herrens herlighed fylder jorden.  Ikke længere er hans herlighed skjult i et tempel, men åbenbaret til fulde i kraft af Jesu Kristi forsonings</w:t>
        <w:softHyphen/>
        <w:t>offer til velsignelse for alle, der skjuler sig i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Habakkuk 2: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8:22-5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it navn er udråbt over dette hus</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alomo begynder sin bøn med at lovprise Herren for hans trofasthed og bede om, at han fortsat må opfylde sine løfter.  Han erkender Guds storhed, og at templet, han har bygget, kun er et sted, hvor hans navn knyttes til.  Det meste af hans bøn for folket gælder diverse trængsler, som de kommer til at lide pga. deres synd, og derfor er der fem gange en bøn om tilgivelse, når folket omvender sig og beder, vendt mod templet (30,34,36,39,50).  "Vent mod dette sted" betyder for os bøn i Jesu Kristi navn.  I ham har vi adgang til Fade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ohannesevangeliet 14:13-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8:54-6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I skal være helhjertet med Herren vor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18"/>
        </w:rPr>
        <w:t xml:space="preserve">For os, som for Israel, er der ingen dybere lykke eller tryghed end at vide, at Herren er med os.  Er der en bedre måde at leve livet på, end at vandre på hans veje og gøre hans vilje?  Er det ikke vort inderligste ønske, at vi måtte være helhjertet med Herren vor Gud?  Det gælder ikke blot for os hver især personligt, men for menigheden, vi er en del af.  Deler vi Herrens længsel, at vi </w:t>
      </w:r>
      <w:r>
        <w:rPr>
          <w:rFonts w:cs="Times New Roman" w:ascii="Times New Roman" w:hAnsi="Times New Roman"/>
          <w:i/>
          <w:iCs/>
          <w:spacing w:val="-2"/>
          <w:sz w:val="18"/>
          <w:szCs w:val="18"/>
        </w:rPr>
        <w:t>alle</w:t>
      </w:r>
      <w:r>
        <w:rPr>
          <w:rFonts w:cs="Times New Roman" w:ascii="Times New Roman" w:hAnsi="Times New Roman"/>
          <w:spacing w:val="-2"/>
          <w:sz w:val="18"/>
          <w:szCs w:val="18"/>
        </w:rPr>
        <w:t xml:space="preserve"> måtte være helt overgivet til ham?  Vi kan ikke stole på vores hjertes hengivenhed, men Herren har bevaret os indtil i dag, og han vil fortsat vende vores hjerte til sig, når vi stoler på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feserbrevet 4: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vis du vandrer for mit ansigt med oprigtigt hjert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Herren viser sig for Salomo og bekræfter, at han har hørt hans bøn og vil besvare den.  Men han har også advaren</w:t>
        <w:softHyphen/>
        <w:t>de ord at sige, og det er vemo</w:t>
        <w:softHyphen/>
        <w:t>digt at læse hans advarsel og tænke på, at sådan gik det Israel og det herlige tempel.  Foreløbig har Salomo næppe troet det muligt, at han kunne andet end fortsætte med at adlyde Herrens bud.  Templet var færdigt, Herren havde ladet sig til syne for ham og lovet at stedfæste sit navn der.  Alt var godt!  Det er nødvendigt for os at vogte os for selvsikkerhed og lytte til Herrens advarsler, så vi søger hans hjælp til stadighed for at blive bevaret i den første kærlighed til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1. Korintherbrev 10: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in visdom og velstand overgår det rygte, jeg hørt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ronningen af Saba kunne dårlig nok tro alt det, hun havde hørt om Salomo.  Hun kom for at prøve hans visdom for sig selv og for at se hans velstand med egne øjne.  Hun blev mere end overbevist, for alt overgik langt, hvad hun havde hørt.  Job kom gennem svære prøvelser til at erkende noget lignende om Gud; hans forrige kendskab var kun som et rygte, "men nu har jeg set dig med egne øjne" (Job 42:5).  Vort kendskab til Herren her på jorden kan måske sammenlignes med "et rygte".  Hvordan bliver det at se ham ansigt til ansigt!  Indtil da kan vi ikke forvente svar på alle vore spørgsmål, men må vandre i tro.</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1. Korintherbrev 13: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1:1-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Så han ikke var helhjertet med Herren sin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u kommer den første mislyd i den hellige Skrift an</w:t>
        <w:softHyphen/>
        <w:t>gående Salomo.  Hans kærlighed til de mange udenland</w:t>
        <w:softHyphen/>
        <w:t>ske kvinder fremhæves direkte som ulydighed mod Herrens bud (2). Hvorfor hjalp hans visdom ham ikke til at indse, hvad det kunne føre til?  Han lod sine følelser og sine lyster overtage magten, og det blev skæbnesvan</w:t>
        <w:softHyphen/>
        <w:t>gert.  Vi læser med forfærdelse, at han, som havde bygget Herrens tempel, nu er i gang med at bygge hedenske offerhøje til ækle guder for at behage sine hedenske hustruer!  Han har i sit hjerte vendt sig fra Herren, i modsætning til David, som på trods af sit fald med Batseba, dog klyngede sig til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Ordsprogene 4:2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1:23-4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u skal være konge over Israe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kijas profeti om, at Jeroboam ville blive konge over Israel, blev givet under fire øjne (29).  Salomos ændrede forhold til Jeroboam (40) kunne dog tyde på, at Jeroboam straks tog skridt i retning af oprør imod Salomo, eller i det mindste bekendtgjorde profetien.  Måske gik han allerede med sådanne tanker, da Akija mødte ham (37).  Profetien gør det helt klart, at Herren styrede udviklingen og ville lade et sådant oprør mod Davids hus lykkes som straf for Salomos utroskab.  Til gengæld ville Jeroboams hus' lykke blive afhængig af, om han forblev tro mod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Daniel 2:20-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Kongen svarede folket hård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et gik, som Herren havde sagt.  Rehabeams tåbelige og hovmodige svar til Israel befæstede dem i deres modvilje mod Davids hus, og de vendte sig fra ham i åbent oprør og valgte Jeroboam til konge over sig.  Rehabeam havde dog tilsyneladende lært en vigtig lektie, at det ikke altid er bedst at fare frem med magt; han bøjede sig i hvert fald for Herrens ord og lod være med at gå i krig mod det oprørske Israel.  Lad os huske dette vise råd i vore mindre sager i forhold til hinanden; vi vinder ofte ved mildhed frem for hårdhed, ved at bøje os frem for ved at ret</w:t>
        <w:softHyphen/>
        <w:t>færdiggøre os!  Jeroboam havde "vundet", men han stolede ikke på Herren og førte hurtigt Israel på afvej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Ordsprogene 15: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Fordi du trodsede Herrens ord og ikke adlø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å snart Jeroboam var blevet konge, begyndte han at lade hånt om Herrens bud og ledte Israels gudsdyrkelse efter sit eget hoved.  Gud sendte ham en advarsel gennem den Guds mand fra Juda, mens han var i færd med at ofre på alteret i Betel.  Oplevelsen med hans visnede hånd (dom) og dens helbredelse (nåde) gjorde et midlertidigt indtryk på ham, men det fik ham ikke til at omvende sig (33).  Den Guds mands skæbne synes hård i lyset af, at den falske profet, som havde bedraget ham, gik fri.  Vi kan ikke sætte spørgsmålstegn ved Guds domme, men vi kan lære dels, at af dem, der betros mest, kræves også mest, og at vi må kende Guds vilje personligt og ikke fra andr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Lukas 12:47-4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4:1-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le Israel begravede ham og holdt ligklage over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pPr>
      <w:r>
        <w:rPr>
          <w:rFonts w:cs="Times New Roman" w:ascii="Times New Roman" w:hAnsi="Times New Roman"/>
          <w:spacing w:val="-2"/>
          <w:sz w:val="18"/>
          <w:szCs w:val="18"/>
        </w:rPr>
        <w:t>Det er med et lille smil, at Skriften fortæller om Jero</w:t>
        <w:softHyphen/>
        <w:t xml:space="preserve">boams hustrus forgæves forsøg på at forklæde sig for den gamle, blinde profet Akija!  Hans åndelige øjne var ikke blevet sløve.  Det er meget bemærkelsesværdigt, at Jeroboams syge søn skulle dø, </w:t>
      </w:r>
      <w:r>
        <w:rPr>
          <w:rFonts w:cs="Times New Roman" w:ascii="Times New Roman" w:hAnsi="Times New Roman"/>
          <w:i/>
          <w:iCs/>
          <w:spacing w:val="-2"/>
          <w:sz w:val="18"/>
          <w:szCs w:val="18"/>
        </w:rPr>
        <w:t>fordi</w:t>
      </w:r>
      <w:r>
        <w:rPr>
          <w:rFonts w:cs="Times New Roman" w:ascii="Times New Roman" w:hAnsi="Times New Roman"/>
          <w:spacing w:val="-2"/>
          <w:sz w:val="18"/>
          <w:szCs w:val="18"/>
        </w:rPr>
        <w:t xml:space="preserve"> der var noget i ham, der var godt.  Han skulle fjernes, før ulykken ramte Jeroboams hus.  Det kaster lidt lys over den Guds mands død; det var i hans tilfælde tydeligt en straf for ulydighed, men det betød ikke, at Gud havde forkastet ham for evigt.  Hans bens skæbne taler godt for hans evige vel i gammel</w:t>
        <w:softHyphen/>
        <w:t>testamentlig tankegang (2. Kong. 23:17-18).  Først når Jesus Kristus kommer igen vil Guds sande dom over menneskers jordiske liv blive åbenbar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Romerbrevet 2: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4:19-3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udæerne gjorde, hvad der var ondt i Herrens øj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alomo havde banet vejen til afgudsdyrkelse, og efter hans død fortsatte judæerne ad det spor.  Det betød, at Herren ikke var med dem.  Templets skatte var et til</w:t>
        <w:softHyphen/>
        <w:t>lokkende bytte for en fjende, og uden Herrens beskyttelse kunne Juda ikke forsvare dem.  Egypterne plyndrede dem; det lyder lidt ynkeligt med Rehabeams bronzeskjolde, der blev bevogtet langt mere end deres forgængere af guld!  Men templets sande forsvar lå i lydighed mod Herren, og det forsømte de stadigvæk.  Tager vi vare på de åndelige goder, vi har fået, så vi ikke først vågner op, når de er bort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Hebræerbrevet 6:11-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5</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Fordi David havde gjort, hvad der var ret i Herrens øjn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avid havde efterladt Judas kongehus en værdig arv.  Herren handlede med hans slægt i lyset af hans trofasthed, selv når de som Abija ikke selv fulgte i hans spor.  Men Asa var en af dem, der lignede David.  Han blev konge 20 år efter Salomos død og Israels oprør.  Han var helt med Herren og fjernede afguderne, men ikke offerhøjene.  Han bremsede derfor skredet fra Herren, som var begyndt under Salomo.  Dog svigtede hans tro i kampen mod Israel, så han hentede hjælp fra aramæerne.  Den vel</w:t>
        <w:softHyphen/>
        <w:t>signelse, som Herren lod hvile over Davids slægt for Davids skyld, minder os om den langt højere velsignelse, der hviler over menigheden for Kristi skyl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Apostlenes Gerninger 13:36-3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n synd, som Jeroboam havde forledt Israel til</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eroboam fik det eftermæle, at det var ham, der forledte Israel til synd.  Alle fem konger over Israel, der nævnes i dette kapitel, fulgte i Jeroboams spor.  Det ene kongehus efter det andet blev fejet bort.  Med Akab når Israels konger en ny afgrund af frafald fra Herren, påvirket som han var af sin hedenske hustru Jezabel.  Genop-bygningen af Jeriko trods Herrens forbandelse over den afspejler den oprørske indstilling over for Gud, der beherskede Israel.  Men Hiel slap ikke for at lide tabet af sine sønner, som Josva havde sagt.  Midt i dette dybe mørke var Herren ved at berede en mand, som han ville sende til Israel som sin profet.  Hvor ville det have trøstet dem, der endnu tjente Herren i Israel, hvis de havde vidst d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Salme 14: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7</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Herrens ord er sandhed i din mun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Fra Jeroboams tid har Israel fjernet sig mere og mere fra Herren.  Akab er den hidtil mest ugudelige konge.  Midt i denne onde tid træder profeten Elias pludselig frem, sendt af Gud, og forsvinder ligeså brat igen efter at have leveret sit budskab om tørken.  I det skjulte virker Gud mirakler for sin tjener og for enken, der så beredvilligt har sørget for ham.  Israels Gud er ikke død, men leven</w:t>
        <w:softHyphen/>
        <w:t>de.  Han virker til gavn for dem, der holder sig til ham, mens han overlader folket med den ugudelige Akab i spidsen til tørkens tugtelse, fordi de har forladt ham.</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Filipperbrevet 4:1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8:1-2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in tjener har frygtet Herren lige fra ungdommen af</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Obadja er et eksempel på, at Herren formåede at bevare en af sine tro tjenere midt i Akabs palads.  Han følte sig åbenbart i konstant livsfare, men det havde ikke afholdt ham fra at yde praktisk hjælp til 100 af Herrens profeter, som han reddede fra Jezabels sværd.  Han frygtede Akab, men han tillod ikke, at det fratog ham hans gudsfrygt.  Akab beskyldte Elias for at ødelægge Israel ved tørken, men Elias påpeger den egentlige årsag til Israels ulykke: Akabs afgudsdyrkelse.  Hvor ofte beskylder mennesker Gud for deres ulykker, medens årsagen ligger i deres egen syn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sajas 59:1-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8:21-46</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t er Herren, der er Gud!</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Ba'al blev offentligt afsløret som en uduelig gud.  Trods Ba'als profeters febrilske og fanatiske anstrengelser svarede han ikke, for han var ingenting og kunne ingen</w:t>
        <w:softHyphen/>
        <w:t>ting.  Elias' stille bøn, derimod, bragte omgående svar fra Herren, Israels Gud, for han havde handlet efter Herrens ord.  Ildtegnet overbeviste folket om, at Herren var Gud, og Elias benyttede øjeblikkets stemning til at få Ba'als profeter, der førte folket vild, dræbt.  Der var vundet en sejr for sand gudsdyrkelse, tørken kunne slutte, men det gik ikke af sig selv.  Jakob gør klart, at både tørken og dens ophør på en underfuld måde var knyttet til Elias' bøn.  Lad os huske, at Gud virker gennem sine tjeneres bønner!</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Jakobs Brev 5:17-1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1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Jeg er den eneste, der er tilbag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Dybt skuffet efter sejren på Karmel, når han ikke så nogen tegn på, at Jezabel ville miste sin magt, var Elias færdig - men det var Herren ikke!  Han lod sin trætte og bange tjener løbe bort, men han forlod ham ikke.  Han sørgede for hans øjeblikkelige behov, og først da han var i stand til at modtage det fornyede kald, åbenbarede Herren sig for ham igen.  Selv efter Karmels ild ville Herrens værk fortsætte ikke i det opsigtsvækkende, men i den "sagte susen".  Han sendte Elias tilbage til sin gerning og gav ham Elisa som efter</w:t>
        <w:softHyphen/>
        <w:t>følger.  Og han lod ham vide, at der var 7000, der ikke havde bøjet knæ for Ba'al; han var alligevel ikke så alene, som han troed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sajas 40:2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0:1-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Så du forstår, at jeg er Herren</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kab var ikke meget for at kæmpe mod Benhadad, men betingelserne for overgivelse i anden omgang var så ydmygende, at han var tvunget til det.  Benhadad var sikker på sejr og pralede overmodigt.  Men Herrens profet opmuntrede Akab: Herren ville give Israel sejr.  Ligesom oplevelsen på Karmel, ville det blive et bevis på, at Herren var Israels Gud.  Akab søgte klarhed over kam</w:t>
        <w:softHyphen/>
        <w:t>pens tilrettelæggelse hos profeten og rettede sig efter hans ord.  Det er en af de få gange, hvor Akab skildres positivt.  Han kendte sin afmagt i denne situation, og det var hans styrke!  Benhadad var aldeles sikker på sejr, men han oplevede et forsmædeligt nederlag.</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2. Krønikebog 14:10 (gl.o.1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0:22-43</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u skal bøde med dit liv for hans liv</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Fordi aramæerne mente, Israels Gud kun var "en bjerg</w:t>
        <w:softHyphen/>
        <w:t>gud", gav Herren for anden gang Israel en overvældende sejr over dem.  Han var Herre overalt!  Ben-Hadad var tvungen til at ydmyge sig for Israels konge.  Var det ikke ædelmodigt, at Akab kunne skåne sin fjende og vise ham nåde?  Skriften siger et klart nej!  Ben-Hadad var hjem</w:t>
        <w:softHyphen/>
        <w:t>falden til Herrens band, og Herren havde givet ham i Akabs hånd.  Akab forstod ikke at værne sig og sit folk ved at fjerne en sådan mand.  Han måtte betale sin misforståede nåde med sit eget liv (se kap. 2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sajas 26:10.</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1</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Det var hans hustru Jezabel, der forførte ham til d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kab var ærgerlig og vred over, at han ikke kunne få Nabots vingård, og sandsynligvis ville han ikke selv have gjort mere i sagen.  Jezabel var initiativtageren til det skandaløse mord på Nabot, som hans bysbørn formentlig af frygt for Jezabel adlød og satte i scene.  Akab var dog ikke immun over for Herrens ord gennem Elias.  Pro</w:t>
        <w:softHyphen/>
        <w:t>fetien imod ham gjorde et sådant indtryk på ham, at han blev bange og ydmygede sig for Herren.  Herren viser gerne nåde, selv til en mand som Akab, og med</w:t>
        <w:softHyphen/>
        <w:t>delte ham straks en udsættelse af dommen.  Jezabel var den onde drivkraft i Akabs liv.  Hvor væsentligt at søge ægtefæller og venner, der styrker os i at gøre det god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2. Korintherbrev 6:1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2:1-28</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Kun hvad Herren siger til mig, vil jeg tal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Joshafat var for hurtig til at love Akab hjælp.  Bagefter ville han gerne høre, hvad Herren sagde.  Det gik Akab med til, men Joshafat var ikke tryg ved de 400 profeters svar; han fornemmede, at de bare føjede Akab.  Mikas svar var ironisk, det var, hvad Akab gerne ville høre (15).  Men hans alvors</w:t>
        <w:softHyphen/>
        <w:t>budskab var utvetydigt og klart: angrebet ville koste Akab livet.  Akab lod sig ikke advare og heller ikke Joshafat, som havde været så ivrig for at få et sandt ord fra Herren!  Han havde ikke engang nok mod til at forsvare Mika over for Akab.  Han var i det forkerte selskab, og hans vidnes</w:t>
        <w:softHyphen/>
        <w:t>byrd som en gudfrygtig konge var svækket.  Kun Mika er et eksempel til efterfølgelse.</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zekiel 33:7-9.</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b/>
          <w:bCs/>
          <w:spacing w:val="-2"/>
          <w:sz w:val="18"/>
          <w:szCs w:val="18"/>
        </w:rPr>
        <w:t>Læs 1. Kongebog 22:29-54</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i/>
          <w:iCs/>
          <w:spacing w:val="-2"/>
          <w:sz w:val="18"/>
          <w:szCs w:val="18"/>
        </w:rPr>
        <w:t>Efter det ord, Herren havde tal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kab havde det ikke godt med Herrens sande profeter: han kaldte Elias for sin fjende, og han hadede Mika.  De talte sandhed, og sandheden var ubehagelig!  Men da han lyttede til Elias, reddede han sig (21:27-29); her ville han ikke lytte til Mikas advarsel, derfor faldt han.  Disse profeter var nemlig i virkeligheden hans bedste venner, som ville hjælpe ham bort fra den vej, der førte til ulykke og dom, tilbage til Herren, Israels Gud.  Akabs forsøg på at undgå sin skæbne på sin egen måde (sæt nu, at Mika havde ret!) var dømt til at mislykkes.  Herrens ord stod fast, og der var ingen erstatning for lydighed; Joshafats medvirken havde nær kostet også ham livet.</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t>DAGENS ORD:  Ezekiel 18:31-32.</w:t>
      </w:r>
    </w:p>
    <w:p>
      <w:pPr>
        <w:pStyle w:val="Normal"/>
        <w:tabs>
          <w:tab w:val="clear" w:pos="720"/>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pacing w:lineRule="atLeast" w:line="240"/>
        <w:jc w:val="both"/>
        <w:rPr>
          <w:rFonts w:ascii="Times New Roman" w:hAnsi="Times New Roman" w:cs="Times New Roman"/>
          <w:b/>
          <w:b/>
          <w:bCs/>
          <w:spacing w:val="-2"/>
          <w:sz w:val="18"/>
          <w:szCs w:val="18"/>
        </w:rPr>
      </w:pPr>
      <w:r>
        <w:rPr>
          <w:rFonts w:cs="Times New Roman" w:ascii="Times New Roman" w:hAnsi="Times New Roman"/>
          <w:b/>
          <w:bCs/>
          <w:spacing w:val="-2"/>
          <w:sz w:val="18"/>
          <w:szCs w:val="18"/>
        </w:rPr>
      </w:r>
    </w:p>
    <w:sectPr>
      <w:type w:val="continuous"/>
      <w:pgSz w:w="11906" w:h="16838"/>
      <w:pgMar w:left="1417" w:right="1417" w:gutter="0" w:header="0"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2"/>
      <w:szCs w:val="22"/>
      <w:lang w:val="da-DK" w:bidi="ar-SA" w:eastAsia="zh-CN"/>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hold1">
    <w:name w:val="indhold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spacing w:lineRule="atLeast" w:line="240"/>
      <w:ind w:left="1440" w:right="720" w:hanging="720"/>
    </w:pPr>
    <w:rPr>
      <w:lang w:val="en-US"/>
    </w:rPr>
  </w:style>
  <w:style w:type="paragraph" w:styleId="Indhold3">
    <w:name w:val="indhold 3"/>
    <w:basedOn w:val="Normal"/>
    <w:qFormat/>
    <w:pPr>
      <w:tabs>
        <w:tab w:val="clear" w:pos="720"/>
        <w:tab w:val="right" w:pos="9360" w:leader="dot"/>
      </w:tabs>
      <w:suppressAutoHyphens w:val="true"/>
      <w:spacing w:lineRule="atLeast" w:line="240"/>
      <w:ind w:left="2160" w:right="720" w:hanging="720"/>
    </w:pPr>
    <w:rPr>
      <w:lang w:val="en-US"/>
    </w:rPr>
  </w:style>
  <w:style w:type="paragraph" w:styleId="Indhold4">
    <w:name w:val="indhold 4"/>
    <w:basedOn w:val="Normal"/>
    <w:qFormat/>
    <w:pPr>
      <w:tabs>
        <w:tab w:val="clear" w:pos="720"/>
        <w:tab w:val="right" w:pos="9360" w:leader="dot"/>
      </w:tabs>
      <w:suppressAutoHyphens w:val="true"/>
      <w:spacing w:lineRule="atLeast" w:line="240"/>
      <w:ind w:left="2880" w:right="720" w:hanging="720"/>
    </w:pPr>
    <w:rPr>
      <w:lang w:val="en-US"/>
    </w:rPr>
  </w:style>
  <w:style w:type="paragraph" w:styleId="Indhold5">
    <w:name w:val="indhold 5"/>
    <w:basedOn w:val="Normal"/>
    <w:qFormat/>
    <w:pPr>
      <w:tabs>
        <w:tab w:val="clear" w:pos="720"/>
        <w:tab w:val="right" w:pos="9360" w:leader="dot"/>
      </w:tabs>
      <w:suppressAutoHyphens w:val="true"/>
      <w:spacing w:lineRule="atLeast" w:line="240"/>
      <w:ind w:left="3600" w:right="720" w:hanging="720"/>
    </w:pPr>
    <w:rPr>
      <w:lang w:val="en-US"/>
    </w:rPr>
  </w:style>
  <w:style w:type="paragraph" w:styleId="Indhold6">
    <w:name w:val="indhold 6"/>
    <w:basedOn w:val="Normal"/>
    <w:qFormat/>
    <w:pPr>
      <w:tabs>
        <w:tab w:val="clear" w:pos="720"/>
        <w:tab w:val="right" w:pos="9360" w:leader="none"/>
      </w:tabs>
      <w:suppressAutoHyphens w:val="true"/>
      <w:spacing w:lineRule="atLeast" w:line="240"/>
      <w:ind w:left="720" w:hanging="720"/>
    </w:pPr>
    <w:rPr>
      <w:lang w:val="en-US"/>
    </w:rPr>
  </w:style>
  <w:style w:type="paragraph" w:styleId="Indhold7">
    <w:name w:val="indhold 7"/>
    <w:basedOn w:val="Normal"/>
    <w:qFormat/>
    <w:pPr>
      <w:suppressAutoHyphens w:val="true"/>
      <w:spacing w:lineRule="atLeast" w:line="240"/>
      <w:ind w:left="720" w:hanging="720"/>
    </w:pPr>
    <w:rPr>
      <w:lang w:val="en-US"/>
    </w:rPr>
  </w:style>
  <w:style w:type="paragraph" w:styleId="Indhold8">
    <w:name w:val="indhold 8"/>
    <w:basedOn w:val="Normal"/>
    <w:qFormat/>
    <w:pPr>
      <w:tabs>
        <w:tab w:val="clear" w:pos="720"/>
        <w:tab w:val="right" w:pos="9360" w:leader="none"/>
      </w:tabs>
      <w:suppressAutoHyphens w:val="true"/>
      <w:spacing w:lineRule="atLeast" w:line="240"/>
      <w:ind w:left="720" w:hanging="720"/>
    </w:pPr>
    <w:rPr>
      <w:lang w:val="en-US"/>
    </w:rPr>
  </w:style>
  <w:style w:type="paragraph" w:styleId="Indhold9">
    <w:name w:val="indhold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spacing w:lineRule="atLeast" w:line="240"/>
    </w:pPr>
    <w:rPr>
      <w:lang w:val="en-US"/>
    </w:rPr>
  </w:style>
  <w:style w:type="paragraph" w:styleId="Billedtekst">
    <w:name w:val="billedtekst"/>
    <w:basedOn w:val="Normal"/>
    <w:qFormat/>
    <w:pPr/>
    <w:rPr>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8:07:00Z</dcterms:created>
  <dc:creator>Forbrugsforeningen</dc:creator>
  <dc:description/>
  <dc:language>en-US</dc:language>
  <cp:lastModifiedBy>Neel</cp:lastModifiedBy>
  <dcterms:modified xsi:type="dcterms:W3CDTF">2004-08-19T19:27:00Z</dcterms:modified>
  <cp:revision>3</cp:revision>
  <dc:subject/>
  <dc:title/>
</cp:coreProperties>
</file>